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2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/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«Согласовано»                            «Утверждаю»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              Замдиректора по УВР                 Директор школы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 xml:space="preserve">____ Вострикова И.А                  ______Лыков А.В.                   _____Ерёмин Ф.Н.                                                                                                                                                                                              Протокол № 1                                                                                Приказ №89        «24» августа 2015 г.                   «27» августа 2015 г.                 «29» августа 2015 г.                    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 программа  </w:t>
      </w:r>
    </w:p>
    <w:p>
      <w:pPr>
        <w:pStyle w:val="1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 физической культуре 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для 3 класса на 2015-2016 учебный год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тверждена на заседании педагогического совета</w:t>
      </w:r>
    </w:p>
    <w:p>
      <w:pPr>
        <w:pStyle w:val="12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токол №1  от «29» августа 2015 года</w:t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на учителем Метёлкиным Александром Валентиновичем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курово 2015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Liberation Serif;MS PMincho" w:cs="Liberation Serif;MS PMincho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 xml:space="preserve">Рабочая программа разработана </w:t>
      </w:r>
      <w:r>
        <w:rPr>
          <w:rFonts w:cs="Times New Roman" w:ascii="Times New Roman" w:hAnsi="Times New Roman"/>
          <w:bCs/>
          <w:spacing w:val="-10"/>
          <w:kern w:val="2"/>
          <w:lang w:eastAsia="en-US"/>
        </w:rPr>
        <w:t xml:space="preserve">на  </w:t>
      </w:r>
      <w:r>
        <w:rPr>
          <w:rFonts w:cs="Times New Roman" w:ascii="Times New Roman" w:hAnsi="Times New Roman"/>
          <w:kern w:val="2"/>
          <w:lang w:eastAsia="en-US"/>
        </w:rPr>
        <w:t xml:space="preserve">основе Федерального </w:t>
      </w:r>
      <w:r>
        <w:rPr>
          <w:rFonts w:cs="Times New Roman" w:ascii="Times New Roman" w:hAnsi="Times New Roman"/>
          <w:bCs/>
          <w:kern w:val="2"/>
          <w:lang w:eastAsia="en-US"/>
        </w:rPr>
        <w:t xml:space="preserve">закона </w:t>
      </w:r>
      <w:r>
        <w:rPr>
          <w:rFonts w:cs="Times New Roman" w:ascii="Times New Roman" w:hAnsi="Times New Roman"/>
          <w:kern w:val="2"/>
          <w:lang w:eastAsia="en-US"/>
        </w:rPr>
        <w:t>«</w:t>
      </w:r>
      <w:r>
        <w:rPr>
          <w:rFonts w:cs="Times New Roman" w:ascii="Times New Roman" w:hAnsi="Times New Roman"/>
          <w:bCs/>
          <w:kern w:val="2"/>
          <w:lang w:eastAsia="en-US"/>
        </w:rPr>
        <w:t>Об образовании</w:t>
      </w:r>
      <w:r>
        <w:rPr>
          <w:rFonts w:cs="Times New Roman" w:ascii="Times New Roman" w:hAnsi="Times New Roman"/>
          <w:kern w:val="2"/>
          <w:lang w:eastAsia="en-US"/>
        </w:rPr>
        <w:t xml:space="preserve"> в Российской Федерации» № 273-</w:t>
      </w:r>
      <w:r>
        <w:rPr>
          <w:rFonts w:cs="Times New Roman" w:ascii="Times New Roman" w:hAnsi="Times New Roman"/>
          <w:bCs/>
          <w:kern w:val="2"/>
          <w:lang w:eastAsia="en-US"/>
        </w:rPr>
        <w:t>ФЗ</w:t>
      </w:r>
      <w:r>
        <w:rPr>
          <w:rFonts w:cs="Times New Roman" w:ascii="Times New Roman" w:hAnsi="Times New Roman"/>
          <w:kern w:val="2"/>
          <w:lang w:eastAsia="en-US"/>
        </w:rPr>
        <w:t xml:space="preserve"> от 29 декабря 2012 года, примерной образовательной программы начального общего образования, авторской программы по физической культуре В.И. Ляха,  (М: Просвещение, 2012 г.), в соответствии с Федеральным государственным образовательным стандартом начального общего образования, Федеральным законом от 4 декабря 2007 г. № 329-ФЗ «О физической культуре и спорте в Российской Федерации», Положением о ВФСК ГТО применительно к курсу «Физическая культура» (1 класс) для общеобразовательного учреждения на 2015-2016 учебный год</w:t>
      </w:r>
      <w:r>
        <w:rPr>
          <w:rFonts w:cs="Times New Roman" w:ascii="Times New Roman" w:hAnsi="Times New Roman"/>
          <w:b/>
          <w:bCs/>
          <w:spacing w:val="-10"/>
          <w:kern w:val="2"/>
          <w:lang w:eastAsia="en-US"/>
        </w:rPr>
        <w:t xml:space="preserve">. </w:t>
      </w:r>
      <w:r>
        <w:rPr>
          <w:rFonts w:cs="Times New Roman" w:ascii="Times New Roman" w:hAnsi="Times New Roman"/>
          <w:bCs/>
          <w:spacing w:val="-10"/>
          <w:kern w:val="2"/>
          <w:lang w:eastAsia="en-US"/>
        </w:rPr>
        <w:t xml:space="preserve">Программа </w:t>
      </w:r>
      <w:r>
        <w:rPr>
          <w:rFonts w:cs="Times New Roman" w:ascii="Times New Roman" w:hAnsi="Times New Roman"/>
          <w:kern w:val="2"/>
          <w:lang w:eastAsia="en-US"/>
        </w:rPr>
        <w:t>обеспечивает реализацию обязательного минимума содержания образования.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/>
        <w:t xml:space="preserve"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 </w:t>
      </w:r>
      <w:r>
        <w:rPr>
          <w:color w:val="000000"/>
        </w:rPr>
        <w:t>развитие двигательных (кондиционных и координационных) способностей;</w:t>
      </w:r>
    </w:p>
    <w:p>
      <w:pPr>
        <w:pStyle w:val="Style20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приобретение необходимых знаний в области физической культуры и спорта;</w:t>
      </w:r>
    </w:p>
    <w:p>
      <w:pPr>
        <w:pStyle w:val="Style20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е работоспособности и укрепление здоровья;</w:t>
      </w:r>
    </w:p>
    <w:p>
      <w:pPr>
        <w:pStyle w:val="Style20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20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ограмма предусматривает обучение в 3 классе в объёме 102 часа, по 3 урока в неделю. </w:t>
      </w:r>
    </w:p>
    <w:p>
      <w:pPr>
        <w:pStyle w:val="Style20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 физической культуре разработана для учащихся 3 класса общеобразовательного учреждения на 2015-2016учебный год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1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бочая программа по физической культуре в 3 классе  составлена  в соответствии с Федеральным государственным образовательным стандартом  начального общего образования, утверждённым  приказом Министерства образования и науки РФ от 6 октября 2009г. №373, в соответствии с 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tabs>
          <w:tab w:val="clear" w:pos="709"/>
          <w:tab w:val="left" w:pos="24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В настоящее время выдвинута важная задача – разработка проблем формирования   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. 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остижение этой цели обеспечивается решением следующих основных </w:t>
      </w:r>
      <w:r>
        <w:rPr>
          <w:rFonts w:cs="Times New Roman" w:ascii="Times New Roman" w:hAnsi="Times New Roman"/>
          <w:b/>
        </w:rPr>
        <w:t>задач: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укрепление здоровья, содействие нормальному физическому развитию; обучение жизненно важным двигательным умениям и навыкам; развитие двигательных (кондиционных и координационных) способностей;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приобретение необходимых знаний в области физической культуры и спорта;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содействие воспитанию нравственных и волевых качеств, развитию психических процессов и свойств личности.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 xml:space="preserve">совершенствование жизненно-важных навыков и умений в ходьбе, беге, прыжках, лазании, метании и плавании; 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 xml:space="preserve">обучение физическим упражнениям из гимнастики, легкой атлетики и лыжных гонок, подвижным играм и техническим действиям спортивных игр; 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развитие основных физических качеств: силы, быстроты, выносливости, координации и гибкости;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 xml:space="preserve"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 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развитие интереса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целях обеспечения правового поля в образовательной политике Липецкой области преподавание предмета «Физическая культура» в 2014-2015 учебном году в 3 классе осуществляется в соответствии с </w:t>
      </w:r>
      <w:r>
        <w:rPr>
          <w:rFonts w:cs="Times New Roman" w:ascii="Times New Roman" w:hAnsi="Times New Roman"/>
          <w:b/>
        </w:rPr>
        <w:t>нормативными правовыми документами разного уровня</w:t>
      </w:r>
      <w:r>
        <w:rPr>
          <w:rFonts w:cs="Times New Roman" w:ascii="Times New Roman" w:hAnsi="Times New Roman"/>
        </w:rPr>
        <w:t>, а именно:</w:t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Федеральный уровень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rPr/>
      </w:pPr>
      <w:r>
        <w:rPr>
          <w:color w:val="000000"/>
        </w:rPr>
        <w:t xml:space="preserve">-Федеральный </w:t>
      </w:r>
      <w:r>
        <w:rPr>
          <w:b/>
          <w:bCs/>
          <w:color w:val="000000"/>
        </w:rPr>
        <w:t>закон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rPr/>
      </w:pPr>
      <w:r>
        <w:rPr/>
        <w:t>-Санитарно-эпидемиологические правила и нормативы    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rPr/>
      </w:pPr>
      <w:r>
        <w:rPr/>
        <w:t>-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414" w:leader="none"/>
        </w:tabs>
        <w:spacing w:lineRule="atLeast" w:line="200"/>
        <w:ind w:right="57" w:hanging="0"/>
        <w:rPr/>
      </w:pPr>
      <w:r>
        <w:rPr/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Standard"/>
        <w:widowControl w:val="false"/>
        <w:shd w:fill="FFFFFF" w:val="clear"/>
        <w:tabs>
          <w:tab w:val="clear" w:pos="709"/>
          <w:tab w:val="left" w:pos="1137" w:leader="none"/>
          <w:tab w:val="left" w:pos="1317" w:leader="none"/>
          <w:tab w:val="left" w:pos="2414" w:leader="none"/>
        </w:tabs>
        <w:ind w:right="57" w:hanging="0"/>
        <w:rPr/>
      </w:pPr>
      <w:r>
        <w:rPr/>
        <w:t>-Приказ  Минобр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, зарегистрировано в Минюсте РФ 04 февраля 2011 года № 19707.</w:t>
      </w:r>
    </w:p>
    <w:p>
      <w:pPr>
        <w:pStyle w:val="Standard"/>
        <w:widowControl w:val="false"/>
        <w:ind w:right="57" w:hanging="0"/>
        <w:rPr/>
      </w:pPr>
      <w:r>
        <w:rPr/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Standard"/>
        <w:widowControl w:val="false"/>
        <w:ind w:right="57" w:hanging="0"/>
        <w:rPr/>
      </w:pPr>
      <w:r>
        <w:rPr/>
        <w:t>-Приказ Министерства образования и науки РФ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andard"/>
        <w:spacing w:lineRule="atLeast" w:line="200"/>
        <w:ind w:left="57" w:right="57" w:firstLine="3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474" w:leader="none"/>
          <w:tab w:val="left" w:pos="654" w:leader="none"/>
        </w:tabs>
        <w:ind w:left="57" w:right="57" w:firstLine="330"/>
        <w:jc w:val="center"/>
        <w:rPr>
          <w:b/>
          <w:b/>
          <w:bCs/>
          <w:iCs/>
        </w:rPr>
      </w:pPr>
      <w:r>
        <w:rPr>
          <w:b/>
          <w:bCs/>
          <w:iCs/>
        </w:rPr>
        <w:t>Региональный уровень</w:t>
      </w:r>
    </w:p>
    <w:p>
      <w:pPr>
        <w:pStyle w:val="Standard"/>
        <w:tabs>
          <w:tab w:val="clear" w:pos="709"/>
          <w:tab w:val="left" w:pos="417" w:leader="none"/>
          <w:tab w:val="left" w:pos="597" w:leader="none"/>
        </w:tabs>
        <w:ind w:right="57" w:hanging="0"/>
        <w:rPr>
          <w:bCs/>
          <w:iCs/>
        </w:rPr>
      </w:pPr>
      <w:r>
        <w:rPr>
          <w:bCs/>
          <w:iCs/>
        </w:rPr>
        <w:t>- Письмо управления образования и науки Липецкой области от 16.04.2014 г. №ЮТ – 1064 «О примерном учебном плане образовательных организаций Липецкой области, реализующих программы ФГОС начального общего образования на 2014-2015 учебный год».</w:t>
      </w:r>
    </w:p>
    <w:p>
      <w:pPr>
        <w:pStyle w:val="Standard"/>
        <w:tabs>
          <w:tab w:val="clear" w:pos="709"/>
          <w:tab w:val="left" w:pos="417" w:leader="none"/>
          <w:tab w:val="left" w:pos="597" w:leader="none"/>
        </w:tabs>
        <w:ind w:right="5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andard"/>
        <w:spacing w:lineRule="auto" w:line="276"/>
        <w:jc w:val="center"/>
        <w:rPr>
          <w:b/>
          <w:b/>
        </w:rPr>
      </w:pPr>
      <w:r>
        <w:rPr>
          <w:b/>
        </w:rPr>
        <w:t>Школьный уровень</w:t>
      </w:r>
    </w:p>
    <w:p>
      <w:pPr>
        <w:pStyle w:val="Standard"/>
        <w:widowControl w:val="false"/>
        <w:tabs>
          <w:tab w:val="clear" w:pos="709"/>
          <w:tab w:val="left" w:pos="0" w:leader="none"/>
        </w:tabs>
        <w:jc w:val="both"/>
        <w:rPr/>
      </w:pPr>
      <w:r>
        <w:rPr/>
        <w:t>-Устав МБОУ СОШ с. Троекурово Чаплыгинского муниципального района Липецкой области</w:t>
      </w:r>
    </w:p>
    <w:p>
      <w:pPr>
        <w:pStyle w:val="Standard"/>
        <w:widowControl w:val="false"/>
        <w:tabs>
          <w:tab w:val="clear" w:pos="709"/>
          <w:tab w:val="left" w:pos="0" w:leader="none"/>
        </w:tabs>
        <w:jc w:val="both"/>
        <w:rPr/>
      </w:pPr>
      <w:r>
        <w:rPr/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jc w:val="center"/>
        <w:rPr>
          <w:rStyle w:val="FontStyle108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, курса</w:t>
      </w:r>
    </w:p>
    <w:p>
      <w:pPr>
        <w:pStyle w:val="Normal"/>
        <w:rPr/>
      </w:pPr>
      <w:r>
        <w:rPr>
          <w:rStyle w:val="FontStyle108"/>
          <w:rFonts w:eastAsia="Liberation Serif;MS PMincho" w:cs="Liberation Serif;MS PMincho"/>
        </w:rPr>
        <w:t xml:space="preserve">     </w:t>
      </w:r>
      <w:r>
        <w:rPr>
          <w:rFonts w:cs="Times New Roman" w:ascii="Times New Roman" w:hAnsi="Times New Roman"/>
        </w:rPr>
        <w:t>Рабочая программа по физической культуре составлена на основе примерной программы по физической культуре, авторской комплексной программы физического воспитания учащихся 1-11 классов (авторы В.И. Лях, А.А. Зданевич, М.: Просвещение, 2013);</w:t>
      </w:r>
    </w:p>
    <w:p>
      <w:pPr>
        <w:pStyle w:val="Normal"/>
        <w:spacing w:lineRule="auto" w:line="276"/>
        <w:jc w:val="both"/>
        <w:rPr/>
      </w:pPr>
      <w:r>
        <w:rPr>
          <w:rStyle w:val="C2"/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возрастных особенностей учащихся. Содействует реализации единой концепции  образования</w:t>
      </w:r>
      <w:r>
        <w:rPr>
          <w:rFonts w:cs="Times New Roman" w:ascii="Times New Roman" w:hAnsi="Times New Roman"/>
          <w:color w:val="80808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</w:rPr>
        <w:t>Логика  изложения и содержание рабочей программы полностью соответствуют требованиям ФГОС  нач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t>Уровень изучения учебного материала базисный. Она разработана в целях конкретизации содержания образовательного стандарта с учетом межпредметных и внутрипредметных связей, возрастных особенностей младших школьников.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римерную программу никаких изменений не предусмотрено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уроков планируются использование следующих типы уроков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рок образовательно-познавательной направленности;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образовательно-предметной направлен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к образовательно-тренировочной направл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Урок–игра.</w:t>
      </w:r>
      <w:r>
        <w:rPr>
          <w:rFonts w:cs="Times New Roman" w:ascii="Times New Roman" w:hAnsi="Times New Roman"/>
        </w:rPr>
        <w:t xml:space="preserve"> На основе игровой деятельности учащиеся познают новое, закрепляют изученное, отрабатывают различные учебные нав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Урок-тест</w:t>
      </w:r>
      <w:r>
        <w:rPr>
          <w:rFonts w:cs="Times New Roman" w:ascii="Times New Roman" w:hAnsi="Times New Roman"/>
        </w:rPr>
        <w:t>. Тестирование проводится с целью диагностики показателей физических способност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процессе ознакомления с содержанием курса применяю </w:t>
      </w:r>
      <w:r>
        <w:rPr>
          <w:rFonts w:cs="Times New Roman" w:ascii="Times New Roman" w:hAnsi="Times New Roman"/>
          <w:b/>
          <w:u w:val="single"/>
        </w:rPr>
        <w:t>технологии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, </w:t>
      </w:r>
      <w:r>
        <w:rPr>
          <w:rFonts w:cs="Times New Roman" w:ascii="Times New Roman" w:hAnsi="Times New Roman"/>
          <w:color w:val="000000"/>
        </w:rPr>
        <w:t>технологию «портфолио»,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оровьесберегающие технологии.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spacing w:lineRule="auto" w:line="276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мет «Физическая культура» входит в образовательную область «Физическая культура»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 3 классе отводится  105 уроков  в год; 3 часа в неделю (в соответствии с учебным планом, годовым календарным учебным графиком).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hd w:fill="FFFFFF" w:val="clear"/>
        </w:rPr>
        <w:t>Промежуточная аттестация проводится в форме интегрирующего зачёта.</w:t>
      </w:r>
    </w:p>
    <w:p>
      <w:pPr>
        <w:pStyle w:val="TextBody"/>
        <w:spacing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, с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утверждении и введении в действие федерального государственного образовательного стандарта начального общего образования» данная рабочая программа для 3 класса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ными результатами </w:t>
      </w:r>
      <w:r>
        <w:rPr>
          <w:rFonts w:cs="Times New Roman" w:ascii="Times New Roman" w:hAnsi="Times New Roman"/>
        </w:rPr>
        <w:t>являются ум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; в том числе подготовка к выполнению нормативов Всероссийского физкультурно-спортивного комплекса «Готов к труду и обороне» (ГТО), в соответствии со 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 (3-4 кл.) ступенью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ть занятия физической культурой в режиме дня;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</w:rPr>
        <w:t>представлять физическую культуру как средство укрепления физического развития;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</w:rPr>
        <w:t>выполнять акробатические и гимнастические комбинации;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</w:rPr>
        <w:t>выполнять строевые команды;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двигательные навыки  в игровой и соревновательной деятельности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 (102 ч)</w:t>
      </w:r>
    </w:p>
    <w:p>
      <w:pPr>
        <w:pStyle w:val="12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-36 часов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: равномерный бег с последующим ускорением, челночный бег 3 х 10 м, бег с изменением частоты шагов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 большого мяча снизу из положения стоя и сидя из-за головы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алого мяча на дальность из-за головы. Прыжки: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к выполнению нормативов  ГТО.</w:t>
      </w:r>
    </w:p>
    <w:p>
      <w:pPr>
        <w:pStyle w:val="12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 -13 часов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емы: 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Акробатические упражнения: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 :  упражнения на низкой перекладине — вис на согнутых руках, вис стоя спереди, сзади, зависом одной, двумя ногами,лазанье по канату (3 м) в два и три приема; передвижения и повороты на гимнастическом бревне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к выполнению нормативов  ГТО.</w:t>
      </w:r>
    </w:p>
    <w:p>
      <w:pPr>
        <w:pStyle w:val="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-20 часов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я на лыжах: попеременный двухшажный ход. Спуски в основной стойке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«лесенкой».Торможение «плугом».Передвижения на лыжах: одновременный двухшажный ход, чередование одновременного двухшажного с попеременным двухшажным. Поворот переступанием. Подвижные игры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Гимнастика с основами акробатики»: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Легкая атлетика»: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Лыжные гонки»: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12"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ые (спортивные) игры -28 часов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: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: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 xml:space="preserve">Плавание (сухое плавание) – 5 часов. </w:t>
      </w:r>
      <w:r>
        <w:rPr>
          <w:rFonts w:eastAsia="Calibri" w:cs="Times New Roman" w:ascii="Times New Roman" w:hAnsi="Times New Roman"/>
          <w:iCs/>
        </w:rPr>
        <w:t xml:space="preserve">Подводящие упражнения: </w:t>
      </w:r>
      <w:r>
        <w:rPr>
          <w:rFonts w:eastAsia="Calibri" w:cs="Times New Roman" w:ascii="Times New Roman" w:hAnsi="Times New Roman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eastAsia="Calibri" w:cs="Times New Roman" w:ascii="Times New Roman" w:hAnsi="Times New Roman"/>
          <w:iCs/>
        </w:rPr>
        <w:t xml:space="preserve">Проплывание  учебных дистанций: </w:t>
      </w:r>
      <w:r>
        <w:rPr>
          <w:rFonts w:eastAsia="Calibri" w:cs="Times New Roman" w:ascii="Times New Roman" w:hAnsi="Times New Roman"/>
        </w:rPr>
        <w:t>произвольным способом (Сухое плавание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TextBodyIndent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TextBodyIndent"/>
        <w:ind w:left="283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>В результате изучения физической культуры ученик должен</w:t>
      </w:r>
    </w:p>
    <w:p>
      <w:pPr>
        <w:pStyle w:val="TextBodyIndent"/>
        <w:spacing w:before="0" w:after="0"/>
        <w:ind w:left="283" w:firstLine="567"/>
        <w:rPr/>
      </w:pPr>
      <w:r>
        <w:rPr>
          <w:rFonts w:eastAsia="Times New Roman" w:cs="Times New Roman" w:ascii="Times New Roman" w:hAnsi="Times New Roman"/>
          <w:b/>
          <w:i/>
          <w:iCs/>
          <w:cap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нать/понимать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TextBodyIndent"/>
        <w:spacing w:before="0" w:after="0"/>
        <w:ind w:left="283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меть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вигаться различными способами (ходьба, бег, прыжки) в различных условиях; 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акробатические и гимнастические упражнения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уществлять индивидуальные и групповые действия в подвижных играх; </w:t>
      </w:r>
    </w:p>
    <w:p>
      <w:pPr>
        <w:pStyle w:val="31"/>
        <w:widowControl w:val="false"/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одоление безопасными способами естественных и искусственных препятствий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людения правил и норм поведения в индивидуальной и коллективной деятельности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наблюдения за собственным физическим развитием и физиче</w:t>
      </w:r>
      <w:r>
        <w:rPr/>
        <w:t>ской</w:t>
      </w:r>
      <w:r>
        <w:rPr>
          <w:rFonts w:cs="Times New Roman" w:ascii="Times New Roman" w:hAnsi="Times New Roman"/>
          <w:szCs w:val="24"/>
        </w:rPr>
        <w:t xml:space="preserve"> подготовленность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Универсальными компетенциями </w:t>
      </w:r>
      <w:r>
        <w:rPr>
          <w:rFonts w:cs="Times New Roman" w:ascii="Times New Roman" w:hAnsi="Times New Roman"/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20"/>
        <w:ind w:left="567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/>
      </w:pPr>
      <w:r>
        <w:rPr/>
        <w:t>Учебно-тематический план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015"/>
        <w:gridCol w:w="735"/>
        <w:gridCol w:w="720"/>
        <w:gridCol w:w="1515"/>
        <w:gridCol w:w="1245"/>
        <w:gridCol w:w="1647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зделов и тем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(зачёты,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(спортивные)игры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(спортивные)игры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(спортивные)игры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ч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(спортивные) игры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(сухое)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ОНТРОЛЬНЫЕ НОРМАТИВЫ: проверка нормативов проводится в течение учебного года с целью контроля уровня физической подготовленности учащихся на разных этапах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957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262"/>
        <w:gridCol w:w="1245"/>
        <w:gridCol w:w="1117"/>
        <w:gridCol w:w="1187"/>
        <w:gridCol w:w="1170"/>
        <w:gridCol w:w="1117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ые упраж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к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ыжок в длину с места,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– 1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1 – 1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– 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3 – 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6 – 1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30 м с высокого старта, 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8 – 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3 – 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6 – 6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3 – 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5 – 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1000 м, мин. 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0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дьба на лыжах 1 км, мин. 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5"/>
        <w:gridCol w:w="960"/>
        <w:gridCol w:w="2280"/>
        <w:gridCol w:w="3105"/>
        <w:gridCol w:w="1860"/>
        <w:gridCol w:w="1035"/>
        <w:gridCol w:w="1110"/>
        <w:gridCol w:w="1424"/>
      </w:tblGrid>
      <w:tr>
        <w:trPr/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название (тема) уро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результат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й результат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результат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четверть-27 часов</w:t>
            </w:r>
          </w:p>
        </w:tc>
      </w:tr>
    </w:tbl>
    <w:p>
      <w:pPr>
        <w:pStyle w:val="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ёгкая атлетика-15 часов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ые (спортивные) игры-12</w:t>
      </w:r>
      <w:r>
        <w:rPr/>
        <w:t xml:space="preserve"> часов</w:t>
      </w:r>
    </w:p>
    <w:tbl>
      <w:tblPr>
        <w:tblW w:w="1462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00"/>
        <w:gridCol w:w="1005"/>
        <w:gridCol w:w="2265"/>
        <w:gridCol w:w="3075"/>
        <w:gridCol w:w="1905"/>
        <w:gridCol w:w="975"/>
        <w:gridCol w:w="1140"/>
        <w:gridCol w:w="139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уроках физкультуры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и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основными положениями  движения рук, ног, туловища, головы; ознакомить с техникой выполнения ходьбы и бег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 Игры с метание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ходьбой и бего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разнообразием общеразвивающих упражнений и строевых команд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короткую скакалку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разнообразием  строевых команд,техникой мет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бегом (скакалки)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 Метание мяча на да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ть технику выполнения прыжков на двух ногах с небольшим продвижением вперед и назад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темп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разученные ранее строевые упражнения; разучить упражнения зрительной гимнастики; совершенствовать технику мета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эстафет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темп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правильной осанке;  совершенствовать выполнение прыжков на двух ногах с продвижением вперед – назад, влево – вправо;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бегом и прыж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500 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разученные ранее строевые упражнения;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ольшими мяч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 Игры со скакал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влиянии занятий подвижными играми и физическими упражнениями на телосложение человека;  ознакомить и разучить игру «Волк во рву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 м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ам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троевые упражнения; закрепить технику  бега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 без предметов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разновидностях спортивного инвентаря и оборудования;  ознакомить с основными положениями и движениями рук, ног, туловища, головы;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обруч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необходимости выполнения утренней гигиенической гимнастики, ее значимости в режиме дня школьника;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ёд из положения сидя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обручем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влиянии занятий подвижными играми и физическими упражнениями на телосложение человека;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- эстафеты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препятстви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роевые упражнения; закрепить технику выполнения  бега с переносом кубиков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предметными и межпредметными понятиями между объектами и процесса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46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-21 час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-13 часов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8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Игра с прыжкам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учиться контролировать и оценивать свои действия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, задавать вопрос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Эстафеты с обруче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и поведения при выполнении гимнастических упражнени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оревнование. Челночный бег 3х10 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гимнастическими снарядами, с содержанием уроков гимнастик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Эстафеты с обручем и пролезание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начение утренней зарядки, физкультминуток, их роль и значение в организации здоровье-сберегающей жизнедеятельност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Игра с лазанье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оревнование. Эстафеты с предметам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кувырку вперед в группировке, ознакомить с комплексом общеразвивающих упражнений на гибкость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Эстафета с преодолением препятств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материала на результа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Игры с лазанье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оревнование. Эстафеты с предметами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увырку в группировке в присед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Игра с бего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при выполнении акробатических упражнени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о разнообразии акробатических упражнений; укрепить уверенность детей в своих спортивных способностях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ответственному отношению к общему благополучию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о скакал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вним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упражне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соревнование. Полоса препятствий.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ячом, с бего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едставлений о разнообразии акробатических упражнений  и упражнений с гимнастической скакалкой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прыж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Встречные эстафеты с предметам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правилах безопасности  при выполнении упоров и висов; научить выполнению упору и висам лежа на низкой перекладине;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 Игра с мячо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формирование представлений об упражнениях в гимнастическом зале; обобщить знания  и умения;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, со скакалкам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выбору детей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нания о правилах  безопасности  при занятиях физическими упражнениями,  повторить изученные гимнастические упражне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-32 часов</w:t>
            </w:r>
          </w:p>
        </w:tc>
      </w:tr>
      <w:tr>
        <w:trPr/>
        <w:tc>
          <w:tcPr>
            <w:tcW w:w="14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-20 часов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3 часа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 9 час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 на занятиях лыжной подготовко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организация рабочего места. Познавательные: учиться контролировать и оценивать свои действия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, задавать вопрос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 Ступающий шаг с пал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 команды «Лыжи на плечо!», «Лыжи к ноге!», «На лыжи становись!», технику ступающего ша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скользящий шаг на лыжах без палок, ступающий шаг на лыжах без палок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 и без пал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с палками и без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менный двухшажный ход с палкам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с палками, повороты «веером» на лыжах, передвижение попеременным двухшажным ходом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переменный двухшажный ход, одновременный одношажный ход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 «лесенкой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 на склон «лесенкой» на лыжах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 «елочкой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подъем на склон«елочкой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жение «плугом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 торможение «плугом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на лыжах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быть уверенными в своих спортивных способностя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тупающий и скользящий шаг на лыжах с палками, повороты переступание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 :владеть  приемами действий в ситуациях общения.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500метров на лыжа на время. Учё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 проходить дистанцию 1000 метров на лыжах на врем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 :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 Прыжки в высо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прыжки в  высот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набивного мяча весом 1 кг способом снизу из положения сто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ехнику броска набивного мяча способом снизу из положения сто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 Познавательные: использовать общие приемы решения задач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набивного мяча весом 1 кг из положения сид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броски набивного мяча из положения сид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ыжка в высоту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ыжок в высоту с прямого разбе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 в сочетании с игрой «Зеркало»,понимать, как появились первые спортивные соревнова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равновесии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 упражнения на координацию и расслабление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явления мяча.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историю появления мяча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зарождения древних Олимпийских игр.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историю зарождения древних Олимпийских игр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-12 часов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5 часов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 (сухое) – 5 часов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четверть-25 часов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Б Владение мячом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мячом на месте и в движении.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тойку баскетболиста, передвижение в стойке баскетболиста, ведение мяча на месте и в движении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мячом, направленные на развитие координации движений и ловкости.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ведение мяча, передачи мяча, броски мяча в кольцо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 Коммуникативные: владеть  приемами действий в ситуациях общения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ассажными мячами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упражнения на уравновешивания предметов, игровые упражнения с массажными мячами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мячами в парах.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ередачи мяча в парах, броски мяча в баскетбольное кольцо, ведение мяча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за 30 с. Учё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ы туловища за 30 с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, радоваться успехам одноклассников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ассажными мячам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упражнения на уравновешивания предметов, игровые упражнения с массажными мячами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горизонтальную цель.  Учё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естирование бросков мяча в горизонтальную цель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уравновешивание предметов.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упражнения на уравновешивания предметов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 Учё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ыжки в длину с места на результа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 приемами действий в ситуациях общения, радоваться успехам одноклассников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 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>передвижение «по дну бассейна».</w:t>
            </w:r>
          </w:p>
          <w:p>
            <w:pPr>
              <w:pStyle w:val="12"/>
              <w:jc w:val="center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 xml:space="preserve"> упражнения на задержку дыхания. Поза «поплавок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1"/>
                <w:szCs w:val="21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1"/>
                <w:szCs w:val="21"/>
              </w:rPr>
              <w:t xml:space="preserve"> упражнения на «всплывание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 xml:space="preserve"> лежание и скольжение; упражнения на согласование работы рук и но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12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 следить за безопасностью друг друга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х 10 м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х 10 м.  Учё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беговую разминку, сдавать тестирование челночного бег 3 х 10 м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 приемами действий в ситуациях общ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 на дальность.  Учё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беговую разминку, сдавать тестирование метания  на дальность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развитие гибкости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направленную на развитие гибкости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дводить итоги года, играть в подвижные игры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, следить за безопасностью друг друга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uto" w:line="276"/>
        <w:jc w:val="center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12"/>
        <w:rPr>
          <w:rFonts w:ascii="Times New Roman" w:hAnsi="Times New Roman" w:cs="Times New Roman"/>
          <w:b/>
          <w:b/>
          <w:bCs/>
          <w:position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4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К учителя- Государственная программа доктора педагогических наук В.И. Лях «Комплексная программа физического воспитания учащихся 1–11 классов», 2009г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К учащегося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-физкультура. 1-4 классы, под ред. В.И. Лях – М. «Просвещение», 2006.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, физкультура! 2-4 классы, под ред. Е.Н. Литвинов, Г.И. Погадаев — 3. М.«Просвещение», 2006.ПОЯСНИТЕЛЬНАЯ ЗАПИСКА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-ресурсы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ические средства обучени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бно-практическое оборудование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ка гимнастическая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мейка гимнастическая жесткая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навесного оборудования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и: мяч малый (теннисный), мяч малый (мягкий), мячи футбольные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а гимнастическа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детская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 гимнастический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гли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 пластиковый детский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Лыжи детские (с креплениями и палками)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гры и игрушки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для игры в настольный теннис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а и ракетки для игры в настольный теннис</w:t>
      </w:r>
    </w:p>
    <w:p>
      <w:pPr>
        <w:pStyle w:val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ашки (с доской) 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Liberation Serif;MS PMincho" w:hAnsi="Liberation Serif;MS PMincho" w:eastAsia="Droid Sans Fallback;MS Mincho" w:cs="FreeSans;MS Mincho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Liberation Serif;MS PMincho" w:hAnsi="Liberation Serif;MS PMincho" w:eastAsia="Droid Sans Fallback;MS Mincho" w:cs="FreeSans;MS Mincho"/>
      <w:b/>
      <w:b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Liberation Serif;MS PMincho" w:hAnsi="Liberation Serif;MS PMincho" w:eastAsia="Droid Sans Fallback;MS Mincho" w:cs="FreeSans;MS Mincho"/>
      <w:b/>
      <w:bCs/>
      <w:sz w:val="24"/>
      <w:szCs w:val="24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rFonts w:ascii="Liberation Serif;MS PMincho" w:hAnsi="Liberation Serif;MS PMincho" w:eastAsia="Droid Sans Fallback;MS Mincho" w:cs="FreeSans;MS Mincho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Highlight">
    <w:name w:val="highlight"/>
    <w:basedOn w:val="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C2">
    <w:name w:val="c2"/>
    <w:basedOn w:val="Style10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Основной текст с отступом Знак"/>
    <w:basedOn w:val="Style10"/>
    <w:qFormat/>
    <w:rPr>
      <w:rFonts w:ascii="Liberation Serif;MS PMincho" w:hAnsi="Liberation Serif;MS PMincho" w:eastAsia="Droid Sans Fallback;MS Mincho" w:cs="Mangal"/>
      <w:kern w:val="2"/>
      <w:sz w:val="24"/>
      <w:szCs w:val="21"/>
      <w:lang w:eastAsia="zh-CN" w:bidi="hi-IN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eastAsia="zh-CN" w:bidi="ar-SA"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33:00Z</dcterms:created>
  <dc:creator>Школа</dc:creator>
  <dc:description/>
  <cp:keywords/>
  <dc:language>en-US</dc:language>
  <cp:lastModifiedBy>Школа</cp:lastModifiedBy>
  <cp:lastPrinted>2014-12-14T15:18:00Z</cp:lastPrinted>
  <dcterms:modified xsi:type="dcterms:W3CDTF">2016-04-15T18:35:00Z</dcterms:modified>
  <cp:revision>3</cp:revision>
  <dc:subject/>
  <dc:title/>
</cp:coreProperties>
</file>